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    /// ///////  //////   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 //   //   //  //   //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// //   //   //  //   //  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///    ///////  //////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     /                      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  //////// //////// 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  //////// //////// //   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3.00  Copyright (C)  1992, Don Lave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: RA SBBS QBBS MAXIMUS TAG PCBoard Wildcat Spitfire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nd FIDONET Nodelists are Copyright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S ARE DEMONSTRATIO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registered within 30 days, Please Discontinu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NODE-DOOR will stop functioning if unregistered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is by registering within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Shareware, not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y require DORINFO#.DEF for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a simple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users maximum flex ability when looking up address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ocated in the RAW nodelist.  Because it uses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,  There is little overhead associated with built-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dd-on nodelist look-up utilities.  You do not ne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 to run NODE-DOOR.  This also allows NODE-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almost any BB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5 Nodelists can be configured through the use of 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imply copy the file NODEDOOR.EXE into a directory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style of door exit, use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ULT YOUR BBS SOFTWARE MANUAL FOR THE PROPER INSTALLATION OF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CKED BAUD RATES for High Speed Modems.   You must properly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ud Rate.  Here are two examples of a properly locked 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 B,1,38400 T=1024 R=2048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COM /O /L:1=38400 /F+ /Z0 /M- /T:1024 /R: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ossil Docs for an explina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running NODE-DOOR form within another directory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ODEDOOR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DEDOOR=C:\NODEDO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&lt;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this is the node for multi-node boards.  If you are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n node 2 then this would be set to 2 so that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DORINFO2.DEF rather then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RA and some other systems, This would be set to 1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as they all use the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BBS               City           Phone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rth America       </w:t>
      </w:r>
      <w:r>
        <w:rPr>
          <w:rFonts w:eastAsia="Geneva" w:cs="Geneva" w:ascii="Geneva" w:hAnsi="Geneva"/>
          <w:color w:val="000000"/>
          <w:sz w:val="24"/>
          <w:szCs w:val="24"/>
        </w:rPr>
        <w:t>Harrisburg 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7-657-7097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1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doNews            </w:t>
      </w:r>
      <w:r>
        <w:rPr>
          <w:rFonts w:eastAsia="Geneva" w:cs="Geneva" w:ascii="Geneva" w:hAnsi="Geneva"/>
          <w:color w:val="000000"/>
          <w:sz w:val="24"/>
          <w:szCs w:val="24"/>
        </w:rPr>
        <w:t>FidoNews Ed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15-863-2739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urope Gat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03-297-914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3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ceania Gate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03-297-914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ZOOM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ing,    FULL VIEW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0       North America            Harrisburg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Peace             1-717-657-7097     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1       FidoNews                 FidoNews Editor      XA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           1-415-863-2739     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2 HUB   Europe Gate              Portland OR          XX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1-503-297-9145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3       Oceania Gate             Portland OR         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1-503-297-9145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4       Latin America Gate       Portland OR          CM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ZOOM MODE and FAST MODE search at the same speed,  ZOO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longer to display by nature of it's increased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Search Nodelist (Create a list of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BBS List (Create on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lease &gt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ption can be a shell or full exit with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ption - Auto Download "NODEDOOR.LS1" for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dedoor creates this file in it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.  You could get fancy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tch file to comp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: .LS1 for node 1   .LS2 for node2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option is 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BS documents on how to create a Menu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BS LIST  "NODEDOOR.LS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DE - DOOR   3.00  BBS LIST GENERATOR  (C) Copyright 1992 Don Laverdur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BS list is brought to you by D R L  B B S  Kingston, Ont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09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: 1: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1            FidoNews                    1-415-863-2739  9600 HS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              FidoNews Editor   C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2            Europe Gate       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3            Oceania Gate      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4            Latin America Gate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chopped her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ile is deleted and recreated every time NODEDOOR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: NODE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 m BBSLIST.ARJ NODEDOOR.L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of a batch file as used on a MAXIMUS system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 BBS software for instructions on installing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 This door requires a FOSSIL driver such as BNU or X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now serves two purposes, 1. It contain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2. contains the nodelis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PATH F:\NODELIST\   The path to your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ILEPATH C:\WORK\       The path where NODE-DOOR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#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KEY 199046632912        Your Key Code if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MODE ZOOM               The Mode ZOOM 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ILE YES                Create NODEDOOR.LS? 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INGS                Signals Beginning of nodelis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ths MUST be followed by a backslash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INGS *MUST* be at the end of the keywor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KEYWORDS MUST BE IN ALL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PATH F:\NODELI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FILEPATH C:\WOR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KEY 34131452435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MOD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list over 20,00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te Network Listing (Quinte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from 2.10 and earlier,  Simply move the parame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like th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C:\WORK F:\NODELIST 2323132 1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/           /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ILEPATH C:\WORK\ &lt;----+       /           /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PATH F:\NODELIST\ &lt;------+           /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KEY 2323132  &lt;--------------------------+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MODE ZOOM  &lt;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Note the added backslashs on path nam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  Command line parameters override config fil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ILE YES / NO   If you do not wish NODEDOOR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 BBS LIST file specif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, Specify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INGS       Keyword to signify the start of the nodeli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section explain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  NODEDOOR.EXE 1  for node 1,  NODEDOOR.EXE 2 for node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 This will cause nodedoor to use DORINFO1.DEF or DORINFO2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the number is following NODEDOOR.EXE.  Thi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nodedoor to create NODEDOOR.LS1 or NODEDOOR.LS2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-NODE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.EXE &lt;node&gt; &lt;path&gt; &lt;R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ode&gt; is the node number from 1 - 9, this will cause NODE-DOOR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RINFO#.DEF and create NODEDOOR.LS# where # is 1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F* you include RA as the third parameter, NODE-DOOR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This option overrides the path to the info file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  For example, if each node uses a separate path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iles, each node may locate the proper path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A&gt;  Placing the keyword RA in the third position forces NODE-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 DORINFO1.DEF regardless of the node number ind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.  This is for Remote Access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it's usag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%1 C:\RANODE%1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1 is a macro that will be changed to the proper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NODE%1  will be interpreted as C:\RANODE1 for node 1, C:\RA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de 2 and so on.  Please consult you BBS manual and 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passing values to a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a CONFIGURATION FILE, NODE-DOOR can access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odelists.  This is to allow Sysops who support other networ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let their users search those lists.  One that comes to m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XNET.  As long as the nodelist is FidoNet compatible, Node-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 it.  The Configuration file is a standard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.CFG.  The file must contain 2 lines for each nodelist us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 must be in the Nodelist Path used in the command lin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the name less extension of the nodelist, Nodedoor automatically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list and extension, and the second line is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placed in the menu for that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DE-DOOR begins looking for the nodelist starting at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plus 5 days.  If todays Julian date is 195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begin looking for NODELIST.200 and work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st recent nodelist available.   Some net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odelists differently,  if this is the c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not be able to locate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ITYLINK.666 will be unavailable to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day's date is 195 Julian, and you have NODELIST.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not be available until DAY 2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maintain an up to date nodelist for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bvious reasons.  Users like up to d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n asterix (*) in front of the descripti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to override the Nodelist description in th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ido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X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MEX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ult Link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s available on The Pie in the Sk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ULL Fido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LL IMEX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dult Link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Toggle ZOOM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0 - 2, Z or Q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-DOOR help screen is incorporated into the main screen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 in help or explanation of commands screen will be display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and place your own help screen by creating an ANSI 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NODEDOOR.ASC or ANS.  These files can contain some of the usu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een should not position the cusor or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sample NODEDOOR.ANS NODEDOOR.AS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ULL SCRREN HELP files and cursor positioning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predictable results.  It is best to simp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lied files without changing 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A      User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B      User'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O      User'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W      User's First n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X      Ansi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O      Mi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W      Node User is curr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ot available on all system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^F = Control F or Char 006 ASCI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OTE:  Do not exceed 10 lines or the screen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a sample NODEDOOR.ANS.  The ANSI draw utility must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ears or cursor position codes.  (I would j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ust maintain room for the Search String Prompt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KEYS:  arrow up   = increase us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= decrease us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     =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L      = Lo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 = turn off caller'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    = drop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= caller inf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=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DE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you will be asked to enter a search str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ode Door will use to compare against the nodelist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s IE: Don Laverdure *NOT* Don_Lave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any string you feel might b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 To find a list of the boards in Kingston Ontario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arch string of "Kingston" or "Kingston on"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ingston Ont" will not work as the entries in the node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ON" and not "ONT" for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phone numbers like "1-613" to get all 613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stings, or Bill to get a list of boards that have a Sys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"Bill" or the word "Bill" in the BBS name, 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is not important. Spell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ysOp name do not appear but are valid for searching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re user flags like "UNEC", "HST" or "USDS". Do not includ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marked as Down will not appear in the listing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-dialable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door, simply enter a blank search string. 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hile in progress, pres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search NON-STOP on or off pres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Visual display on or off press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sual is OFF, a marker will appear on line 1 of the lis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number of matches that were written to the BBS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 is all there is to it.  It is a fairly fast do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e size of the nodelist.  My callers and I find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and I hope you do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self scanning to detect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rough their testing and suggestions that we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you this fine product at such a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"POSTAL" MONE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ney Orders ar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nding to Author,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                           FOREIGN FUND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eroy Grant Drive                    AT PROPER EX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407                               BASED ON US e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, Ontario. CANADA               *NO Foreign Postal Money Order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7K 6W8                             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 add $5.00 Handl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STAL MONEY ORDERS OUTSIDE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CANADA, $10.00 US FUNDS.          PLEASE CHECK THE POSTAL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- CANADA Rate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registrations should be sent in $AU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s Co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Neil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 send $17 AUS payable to Denis Col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registrations should be sent to: 2:257/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 Gr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Boyt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s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3 9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, send 6 Pounds UK payable to Jon Gr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registrations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sten Vol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rthstrass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4500 Osnab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send 15 DM payable to Torsten Vol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tmail 1:249/124 to see if there is a new site clos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may change without notice.  The rat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good until Dec 31 1992.  After that dat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1:249/124 or any of the Distribution Sites for a curren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 ||     KEY      ||   Date sent   ||  Time  || Site || PMT || CL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USE ||              ||               ||        ||      ||     |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  ||              ||               ||        ||      ||     |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 D E - D O O R   3 . 0 0     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supporter of door ware.  I have enclosed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Handling charges if applicable, and would like my key sen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CANADA do not use *POSTAL*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doNet Crash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ia POST, 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SysOp name as used in your BBS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RINFO1.DEF is different, Name used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_____________________  Best Ti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_______ Node Number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: _____________________  [ ] Perso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     : _____________________  [ ]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Country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NODE-DOOR?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for 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or problems may be sent Via NetMail to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X cut here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responsible for damage or loss of data due to unfor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or tampering.  This Software may be freely distributed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dition at no charge.  You may run multiple copi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key code so long as the registered person owns tho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the unregistered version for a period of 30 day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period has lapsed you are obligated to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or remove it from your system. Compresse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do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Copyright Don Laverdure, 1991/1992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permission to distribute the unaltered,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DOOR in it's origional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, DRL BBS, DRL Registration Sites and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sponsible for any loss of data caused by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or Altered versions of this software. Nor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e mentioned parties responsible for any los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-configuration or compatibility problems.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and DRL Products have built in Virus detection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however there is no gurantee that a virus can b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undetectable by NODE-DOOR or DR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may be made available to Registered users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gistration, however a small Handling charge may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-DOORS will provide a 30 day Money Back Gurantee.  I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perform as a result of defects in programming (bug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30 days of Registration, NODE-DOOR fails due to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oor itself.  Your registration will be cheerfully ref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confirmation of the error or an Updated version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no adition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ee is neither expressed nor implied on UN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, FIDO NET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eroy Grant Drive, Suite 407 Kingston, Ontario, Canada K7K 6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548-369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0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ee changes.doc for new 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