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 MODE expands the list to display more information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10 Nodelists Via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BBS nam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Search Status and current zone on status line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ime-out to 5 Min between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ab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earch and Nodelist 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00 - 38400 bau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PVT and HUB listings by popula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Protection  NODE-DOOR will scan it's self for Vriuses on ever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5% FASTER searches  on a 386-25: Time to search full list = 35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complete FLAG set.  Now reveals such flags as XA,CM,UUC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lights HUBs good for locating a HUB for HUB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 textfile log of the searches for each ses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hrew the BBS for download.  Not only can a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BBSs,  She/He can also download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N-STO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checking for Multi Node and Type 7 withou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ODEDOOR.LST when used on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s NODEDOOR.LS1 for node 1 , NODEDOOR.LS2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dependant Node Address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s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EP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huge nodelist entries (lockup at 8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Registered only on BBS list and up to 10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VISUAL OFF hot key to turn off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 date stamp on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HotKe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Visua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delay for un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15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Normal Mode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Description Lenth bug for non standard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 macro to override Nodeli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bined Config file and command line so all commands except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by NOD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new nodelist flags such as H16, H19, ZY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turn off BBS 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finding NODEDOOR.ANS or NODEDOOR.ASC screen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2 parameters  &lt;path&gt; path to info files, RA =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locating nodelist during first week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Docs for detailed explanations on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