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ESE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weeks ago, I was installing a File in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ought that an icon of a bird would be 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I started looking for one and discover that the only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ould find was a cardinal on a football helmet. Whil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s of software-specific icons, there are few attractive,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icons.  So, I came up with the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m were created with ICON MASTER 0.5.  Some we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canned images or PCX Clip Art, shrunk to size with Paint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2 and captured by ICON MASTER, then colored and ed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jaggies in its Edit Program.  Several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sta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incerely hope you can use them to brighten your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CONS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rom the Program Manager, Click the mouse once on th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lick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ick on Properties, then Click on Change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ter the full path and name of the icon into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:  C:\windows\tree.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lick on View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lick on Ok.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ess &lt;Ctrl-F6&gt; to toggle to the right group, then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ighlight the program in which you want to chang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&lt;Alt-F&gt; then press &lt;P&gt;, then press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n enter the full path and name of the icon into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&lt;Alt-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&lt;Enter&gt;.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icon has a smudged area at the top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again till you are satisified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USE AN IC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good shareware programs available.  Personally, I 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but there are also ICON MANAGER, a Norton Desktop Utility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let you point-and-drag or use a replace contr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