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6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vidcolston@delphi.com or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t the end of this file. ANY REFERENCE TO GRAPHICS OR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 FILE DO NOT APPLY TO THE XT/286 AND PALM TO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4 You can now subscribe to the nettamer listserv group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t the end of this file. It does have the FAQ, but I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rate for a volunteer to re-write and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extensively reworked the telnet stuff for VT100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read the telnet.key file, if you exp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with something like LYNX. In fact, all the *.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WW bookmark files have been extensively rework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w a bookmark.fav file and a bookmark.txt file. The f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ts you store any favorite sites includ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by pressing CRTL + F, wile you are viewing that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 The TXT file is a running list of the last 64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visited. Both files can be edi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m Top users may now place only nettamer.exe or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alm drive. However, YOU must have the ntuse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tcom.def files on the drive, before you run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reated those files with reader.ex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reader.exe off on a temporary basis. This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200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 has much better on-line responce, vastly improve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and even a little real forms support (at lea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arch Yahoo. See the on-line section.) I thin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rts of additional PPP variations covered, but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find new ones for me to worry with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biggest change in the 1.02.1 edi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ddition of a dumb terminal mode. If you absolute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 login script, then press alt + = i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one you see after pressing enter at the welcome scre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) The program will ask if you wish to ini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, then hit Y. That is the last thing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"automatic". From then on, you are on your on.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 (or ATDP as the case may be) and a telephone numb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nd login like you would with any terminal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o the point where you need to start packet mo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 + p. The program will then go into PPP negotia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ail, usenet, etc. After login, consult the terminal.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 key combination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P has another use. After connect (and PPP negot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ring up the Ping routine. Ping allows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(or slow) a connection to a particular site is running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 are trying to make a connection to a site tha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ing hard to reach or slow, then hit alt + p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aise it via FTP, WW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R, while in the terminal screen now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o display, play, or EXECUTE. This includes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ML files, and graphics and sound files i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You may do this on or off line. If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, the program must be able to load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available DOS memory. Do not try to load and run plan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y. Select the sound file to play and the program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plany. Similarly, the program will call d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.EXE, if you select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now standardize to the same letters fo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"more". The space bar is now the same as pag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ncludes the usual bug fixes, without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truly complete&lt;G&gt;. I always hope tha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are less obnoxious than the old ones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references elsewhere is the DOC file. Ther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versions of Net-Tamer. A 386 and higher version, an XT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and a "palm top" version. The XT version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graphics, optional text mode fonts, or option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do everything else the 386 version does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really an XT version, but assumes a monochrom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mono-chrome graphics adapter. This allows m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o make the program work better on the mach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on a palm top, you do no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. You just need: nettamer.exe, reader.exe, re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e login script file i.e. service1.log, etc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include the *.key files, which list all the "hot ke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se are not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the programs PPP negotiations are much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a new setup parameter, which allows fo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user name and login user name. This is need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re there are extentions to the email name for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HAP/PAP negotiations require @domain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w a separate field for email password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gging into one service, but getting email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NOW ENTER YOUR COMPLETE EMAIL ADDRESS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username, in that field. This will make the "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" different from the "email username" for almos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have been completely re-worked. It should be les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users and now ties the user to the service a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You may have an unlimited number of account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nd separate email addresses, login name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declare a STATIC IP address in a service#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cript langu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upports the NetScape "cookie" specification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ion. If you login to a web service the firs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nied admission, the service usually will offer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your name and password. Once you answer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rite a *.CKY file for that service and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the ability to do a so called "file attach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IME (or correctly Base 64) encoding. This is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lect to send a binary file via email. UUEN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MIME as I have it implemented might be best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UUENCODE is still the most widely used way to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e internet. The program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HEX 4.0 or MacIntosh enco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t MUST be distributed in the or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rop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Net-Tamer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ill want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ed under to davidcolston@delphi.com, net_tamer@delphi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colston@cei.net and I will send you another copy. I wouldn'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 little thing like a hard disk crash mess up your registratio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gister Net-Tamer, then join Delphi on-line service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, just GO CUST 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test "offic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@cei.net, davidcolston@delphi.com, or net_tamer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listings, then you also have the choice of MORE. 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and complete. The PRESS then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OP, SMTP, and USENET. These a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etc. have to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selecting a font with the .F14 extension will give you 3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s. This essentially puts Net-Tamer in a 28 * 80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he program is not set up for 50 line mode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ust for you, let me know and I'll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and then change things lat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mode. This keeps a "talker"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 Adding Net-Tamer and Icon to Window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ll of the groups you want entered, 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e program defaults to getting a list of all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You can then toggle select from that menu for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ike me, you will probably want the last 50-1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, unless this is a "binaries" group. In which case you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selected subjects or headers only, you will need t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select option B from the F3 menu, select the group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asking if you would like the list sorted.  This puts 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ads together so you can follow the conversati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or headers you want to get the complete messag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get the messages on the nex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with your groups and you can read the messages just lik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Net-Tame dials,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is through with whatever run it had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en press enter to execute the command. You may als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or other letter which is displaye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"cach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TELNET, IR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ccess IRC-Chat through Net-Tamer's teln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ites to check out are irc-2.mit.edu:6667 and cs-pub.bu.edu:6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LNET the current sentence or whatever you are typ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ill you press the enter key or hit some control key.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letter or space, etc where an enter is not permitted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INSERT key. This functions as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 **Create A New Message and hit (enter).  After you do tha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dlu (NOT CCMAIL.dlu!!!) and hit (enter).  After you do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to who, if you want to send a file (usually NO), and CC: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ubject.  When you finish that you get a screen that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BELOW THIS LINE.  Type in your message below that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, it depends on the editor you are using, but us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 RED or TED and for UEDIT you would hit F1 then pick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n hit F10.  You have now saved a letter to be sent o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xt autologon with Net-Tamer. It SHOULD go if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  Do not touch anything that is there alread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header 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" of your replies. You can read your relies, delete them or whatev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 other message. Heck, you can even write a reply to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ally lonel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 in the Net-Tamer directory, type Net-Tam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You may also load with /v to overr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it use a bios print routine. (This is really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are a visually impaired user and need to "hear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initial set up. Once through the comm defaul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is a permanent choice and never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Net-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t-Tamer mis-guesses your video address, you may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t-Tamer flakes out because the modem is too sensitive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, loading Net-Tamer with the /I command line optio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ignore carrier drop. Some 28.8's will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RARE cases it is necessary to tell the servic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hentication protocol that you want to use LCP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P to do this. You should not use this switch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s known to be running WINDOWS NT and no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eems to take forever and a day to get an email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the server cannot handle the "agreed up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U. This is normally not a good idea, unless you can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r higher between the "screen jerks" as a large email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 If this happens consistently, try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/M #### switch. /M 1024 would tell the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ail in pieces no larger than 1024 bytes, even if the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modified script for a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SUEDO ANSI COLOR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ut colors in your signature or taglin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ther registered Net-Tamer users. If you set a col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good for one line and the other user's scre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creen set afte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 color, just type  `[#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o set the color to a red foreground (print) mere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31m. To set a red background color, just enter `[41m. To set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with a red background, type `[37;41m. These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guised Ansi sequences. They are done this way to avoid up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n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         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Black                  4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Red                    4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Green                  4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Yellow                 43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Blue                   44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Magenta                4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Cyan                   4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White                  47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have the same last digit, but use a 4 in fro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color intense put a 1 in front. To "flash" the col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o set a red background with white letters enter `[37;41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emi-colon allows both foreground and backg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command. `[1;37;41m makes the white bright. `[1;5;37;41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lash. If you do not set a background color, i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of the viewe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may be included anywhere in a message, except in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subject, or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HATE THOSE COLOR THINGS! Then ask Net-Tamer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ll messages&lt;G&gt;. You do this in the communications set 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re that you did not user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w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 sound for the included 8 bit sound files. 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to sa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16 or *.f14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*.F16 or *.F14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few others that I probab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FC complai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-V1E1W1&amp;C1&amp;D2&amp;S1S95=47X4^MATS37=11N1&amp;K3S82=128^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(cont)AT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-ATQ0V1&amp;S1I3E1X4&amp;A3&amp;C1&amp;D2&amp;B1^M AT&amp;H1&amp;R2&amp;N0&amp;K1&amp;M4&amp;Y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   -AT&amp;F^MATQ0V1X1&amp;C1&amp;D2&amp;S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    -ATQ0V1E1W1&amp;C1&amp;D2&amp;S1S95=47X4F1S37=11N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(cont)AT&amp;K3S82=128&amp;Q5S36=7S46=138S38=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 -ATQ0V1E1&amp;C1&amp;D2&amp;S1X4V2B1+FCLASS=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(cont)ATS7=85 S25=50\G0\Q3\Y0\K1\J0\N3%C1"H3^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ROBOTICS - (See sport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ariations on the script. Check out the HP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I think those folks have found almost all the v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ript for Netcom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#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# in front of Username$ is ESSENTIAL!! Netcom Service recogniz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LIP/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Public Key for David Cols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ubscribe the NETTAMER Mail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listserv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, you need a lin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erv software will process your request, and send back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confirming the request.  The message will contain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nstructions on how to activate your addres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ormation messag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54)    Sun 2 Jun 96 10: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listserv@fido261.qis.net, Internet Gateway Net261 (261/1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charlied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 Pv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charlied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istserv@fido261.qis.net (listse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Inform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ched "fido261.qis.net", a gateway for the Balti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land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help, or to make changes to which mailing List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nected, send a message to "listserve@fido261.qis.n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body of "HELP".  You will be able to subscrib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from all of the lists via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thom@fido261.qi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cess,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 address of "charlied@fido261.qis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ubscrib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process of being subscribed to lis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be a confirmation number;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back the following to finish subscrib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a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381356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send a message to subscrib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Otherwise, please send this message bac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, in order to finish subscribing you to lis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