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 MODE expands the list to display more information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10 Nodelists Via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BBS nam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Search Status and current zone on status line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ime-out to 5 Min between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ab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earch and Nodelist 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00 - 38400 bau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PVT and HUB listings by popula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Protection  NODE-DOOR will scan it's self for Vriuses on ever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5% FASTER searches  on a 386-25: Time to search full list = 35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complete FLAG set.  Now reveals such flags as XA,CM,UUC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lights HUBs good for locating a HUB for HUB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 textfile log of the searches for each ses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hrew the BBS for download.  Not only can a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BBSs,  She/He can also download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N-STO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checking for Multi Node and Type 7 withou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ODEDOOR.LST when used on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s NODEDOOR.LS1 for node 1 , NODEDOOR.LS2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dependant Node Address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s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EP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huge nodelist entries (lockup at 8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Docs for detailed explanations on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