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BT&amp;T CONSUMER TECHNOLOGY - 30251 GOLDEN LANTERN - SUITE E-405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LAGUNA NIGUEL, CA 92677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TEL.     (714) 363-7185                FAX     (714) 249-8346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T&amp;T TAXDOLLARS 1994 F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 2.9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XDOLLARS 1994 Final Version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so you must run the install comma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-compress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sert the disk in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 to A: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Type Install on "A&gt;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   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94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RS approved 1040PC Retur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94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Fixes for HP LaserJet 4L and other printer with printab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10 i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QINSTALL.CMD - Command File for a quick and simpl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2.94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oduction release of TAXDOLLARS 1994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    REPORTED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nstallation Problems with some systems that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Use QINSTALL.CMD to bypass the norm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f QINSTALL does not work then call BTT for a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0PC and IRS Pre-Printed Forms are printed via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Printer Drivers. There are few reported probl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ro-Printer II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valid 1040PC return then you can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40PC return from the normal "PRINT"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AX94&gt;PRINT TDRETURN.94M</w:t>
        <w:tab/>
        <w:t xml:space="preserve">     for Ma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AX94&gt;PRINT TDRETURN.94A</w:t>
        <w:tab/>
        <w:t xml:space="preserve">     for Alternativ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inter must be set at 6 LPI (Line Per Inch) and 10 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acter Per Inch). The printed 1040PC return must ha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2 blank lines on top, 1/2 inch left and righ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    1995 DEVELOPMENT PRIOR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ur limited resources, BT&amp;T will concentrate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ment efforts on: (a) Update new tax laws and its compu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) Add more forms, and (c) Import Data from Quicken and othe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s that support TXF. We will depend on commerci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oduct to solve the 1994 installation and print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the current priorities for 1995 develop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mplement Commercial Installation Produc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SHIELD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mplement Graphic Print so you can print the IRS for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own papers with commercial prin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Complete all required worksheets for 10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Enhance the current supported forms and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ly schedule B to handle more line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and dividend inco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Add more forms such as 4562 (depreciation), 1099-R, W-2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Handle as many stat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Import data from Quicken and other tax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    QUALITY CONTROL &amp; BETA CLU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improve our Quality Control,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te 200 users to join our Beta Club. As a member of 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b, you will receive our Beta and Production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"Free of Charge" in exchange for testing our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 and returning the results. The selec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ystem configurations, and state in which you li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like to join our Beta Club then please fill-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&amp;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Version and Rele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nfigurations (e.g. Processor, RAM, Video, Monitor, etc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ype &amp; Ma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 TAXDOLLARS 1994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